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-18pt;width:259.45pt;height:41.2pt;mso-wrap-style:none;v-text-anchor:middle" type="_x0000_t136">
            <v:path textpathok="t"/>
            <v:textpath on="t" fitshape="t" string="Гороховый суп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-10 стаканов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½ ст. лущеного горох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морковь, нарезать мелкими куби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луковица, мелко нарез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лавровый ли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¾ ч.л. сухого базил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Горох залит водой, довести до кипения и варить 30 минут. Добавить морковь, лук и пряности. Варить на слабом огне около часа или дольше, пока горох не станет мягким. Подать к стол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 id="shape_0" fillcolor="#336699" stroked="f" o:allowincell="f" style="position:absolute;margin-left:18pt;margin-top:-0.6pt;width:434.95pt;height:36.7pt;mso-wrap-style:none;v-text-anchor:middle" type="_x0000_t136">
            <v:path textpathok="t"/>
            <v:textpath on="t" fitshape="t" string="Заварные пирожные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/>
      </w:pPr>
      <w:r>
        <w:rPr/>
        <w:t>1 ст. воды</w:t>
      </w:r>
    </w:p>
    <w:p>
      <w:pPr>
        <w:pStyle w:val="2"/>
        <w:rPr/>
      </w:pPr>
      <w:r>
        <w:rPr/>
        <w:t>½ ст. сливочного масла</w:t>
      </w:r>
    </w:p>
    <w:p>
      <w:pPr>
        <w:pStyle w:val="2"/>
        <w:rPr/>
      </w:pPr>
      <w:r>
        <w:rPr/>
        <w:t xml:space="preserve"> </w:t>
      </w:r>
      <w:r>
        <w:rPr/>
        <w:t>1 ст. муки</w:t>
      </w:r>
    </w:p>
    <w:p>
      <w:pPr>
        <w:pStyle w:val="2"/>
        <w:rPr/>
      </w:pPr>
      <w:r>
        <w:rPr/>
        <w:t>4 яй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варительно нагреть духовку до высокой температуры. Соединить воду и масло и довести до кипения. Развести муку в небольшом количестве воды и влить в кипяток. Уменьшить огонь. Энергично мешать одну минуту, пока смесь не станет шарообразной. Снять с огня. Вбить туда  все яйца, одновременно продолжая взбивать, пока смесь не  станет однородной. Выложить тесто (по 2 ст. л.) на сухой противень. Выпекать 30-35 минут. Пирожные должны стать золотистыми. Остудить. Срезать верхушки или разрезать пополам. Вынуть мягкое тесто и наполнить пирожные начинкой соленой или сладкой (по желанию). До подачи на стол  держать в холодильник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6:30:00Z</dcterms:created>
  <dc:creator>***</dc:creator>
  <dc:description/>
  <dc:language>en-US</dc:language>
  <cp:lastModifiedBy>***</cp:lastModifiedBy>
  <cp:lastPrinted>2002-04-12T11:41:00Z</cp:lastPrinted>
  <dcterms:modified xsi:type="dcterms:W3CDTF">2002-04-12T06:42:00Z</dcterms:modified>
  <cp:revision>3</cp:revision>
  <dc:subject/>
  <dc:title/>
</cp:coreProperties>
</file>